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exact" w:line="312"/>
        <w:rPr>
          <w:rFonts w:ascii="Calibri" w:hAnsi="Calibri" w:cs="Calibri"/>
        </w:rPr>
      </w:pPr>
      <w:r>
        <w:rPr>
          <w:rFonts w:cs="Calibri" w:ascii="Calibri" w:hAnsi="Calibri"/>
          <w:b/>
        </w:rPr>
        <w:t>Nazwa urządzenia:</w:t>
      </w:r>
      <w:r>
        <w:rPr>
          <w:rFonts w:cs="Calibri" w:ascii="Calibri" w:hAnsi="Calibri"/>
        </w:rPr>
        <w:tab/>
        <w:t>Meble ze stali nierdzewnej</w:t>
      </w:r>
    </w:p>
    <w:p>
      <w:pPr>
        <w:pStyle w:val="Normal"/>
        <w:spacing w:lineRule="exact" w:line="312"/>
        <w:jc w:val="both"/>
        <w:rPr/>
      </w:pPr>
      <w:r>
        <w:rPr>
          <w:rFonts w:cs="Calibri" w:ascii="Calibri" w:hAnsi="Calibri"/>
          <w:b/>
        </w:rPr>
        <w:t>Producent</w:t>
      </w:r>
      <w:r>
        <w:rPr>
          <w:rFonts w:cs="Calibri" w:ascii="Calibri" w:hAnsi="Calibri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yp i rok produkcji            </w:t>
      </w: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  <w:bookmarkStart w:id="2" w:name="_Hlk86219573"/>
      <w:bookmarkStart w:id="3" w:name="_Hlk86219573"/>
      <w:bookmarkEnd w:id="3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 Minimalne parametry mebli ze stali nierdzewnej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ble/zabudowy ze stali nierdzewnej wykonane z gatunku stali 1.403 – kompatybilne w wyszczególnionych zakresach, zlicowane w całości z estetyką pomieszczeń oraz wymaganiami Zamawiającego. Fronty mebli wykonane ze stali ocynkowanej malowanej proszkowo (z elementami szklanymi lub pełne) lub ze stali nierdzewnej z elementami szklanymi lub pełne) z tego samego gatunku co korpusy mebli lub fronty wykonane z tworzywa HPL – do wyboru przez Zamawiającego. Blaty zabudowy wykonane ze stali nierdzewnej z tego samego gatunku co korpusy mebli lub z tworzywa HPL lub innego materiału – do wyboru przez Zamawiającego.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ubość stali w zależności od wykonywanego elementu mebla w tym m.in. materiał o grubości 0,8 mm, 1,0 mm, 1,2 mm, 1,5 mm, 2,0 mm. Wyrób wykonany z materiałów z certyfikowanym atestam nabycia nie starszym niż 12 miesięcy – załączyć do oferty.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ymagana wizja lokalna, sporządzenie wizualizacji układu zabudowy w uzgodnieniu z zamawiającym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ologia wykona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alenie detali wg projektu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cie profili, rur i prętów wg rysunków – sporządzenie wizualizacji na podstawi wymaganej wizji lokalnej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cie blach – metodami min. plazma, gilotyna wg rysunków zaakceptowanych przez Zamawiająceg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dowanie detali – stępienie ostrych krawędz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lifowanie detal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ęcie elementów wg rysunków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zowanie detali wg rysunków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elementów do spawan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zystkie parametry muszą być potwierdzone w katalogach, folderach w języku polskim. Wykonawca ma obowiązek złożyć te dokumenty na etapie realizacje umowy najpóźniej przed rozpoczęciem odbioru końc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ść oświadczenia wykonawcy: </w:t>
      </w:r>
    </w:p>
    <w:p>
      <w:pPr>
        <w:pStyle w:val="Normal"/>
        <w:rPr/>
      </w:pPr>
      <w:r>
        <w:rPr>
          <w:rFonts w:cs="Calibri" w:ascii="Calibri" w:hAnsi="Calibri"/>
        </w:rPr>
        <w:t>1. Oświadczamy, że przedstawione powyżej dane są prawdziwe oraz zobowiązujemy się w przypadku wyboru oferty do dostarczenia urządzeń spełniających wyspecyfikowane parametry.</w:t>
      </w:r>
    </w:p>
    <w:p>
      <w:pPr>
        <w:pStyle w:val="Normal"/>
        <w:rPr/>
      </w:pPr>
      <w:r>
        <w:rPr>
          <w:rFonts w:cs="Calibri" w:ascii="Calibri" w:hAnsi="Calibri"/>
        </w:rPr>
        <w:t xml:space="preserve">2. Oświadczamy, że oferowane powyżej urządzenia są kompletne i po zainstalowaniu będzie gotowe do pracy zgodnie z przeznaczeniem, bez żadnych dodatkowych zakupów inwestycyjnych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…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podpis oferent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 technologia wykonania mebli ze stali nierdzew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6:27:00Z</dcterms:created>
  <dc:creator>user12</dc:creator>
  <dc:description/>
  <cp:keywords/>
  <dc:language>en-US</dc:language>
  <cp:lastModifiedBy>Gmina Jarocin</cp:lastModifiedBy>
  <dcterms:modified xsi:type="dcterms:W3CDTF">2025-10-16T09:09:00Z</dcterms:modified>
  <cp:revision>3</cp:revision>
  <dc:subject/>
  <dc:title/>
</cp:coreProperties>
</file>